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b/>
          <w:lang w:val="en-US"/>
        </w:rPr>
        <w:t>Template SCR – B3G</w:t>
      </w:r>
    </w:p>
    <w:p>
      <w:pPr>
        <w:pStyle w:val="Normal"/>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information how the operational risk module of the SCR has been calculated and what are the main driver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this information </w:t>
      </w:r>
      <w:r>
        <w:rPr>
          <w:rFonts w:cs="Verdana" w:ascii="Verdana" w:hAnsi="Verdana"/>
          <w:szCs w:val="22"/>
          <w:lang w:val="en-GB"/>
        </w:rPr>
        <w:t>allows the supervisors to understand whether there are no such risks at the undertaking and how these risks have been calculated (e.g. using the standard formula or simplifications, or whether part or all of that risk has been calculated using a partial internal model. The information also allows supervisors to understand the main drivers behind the technical provisions part of the operational risk and the main drivers behind the earned premiums part of the operational risk calculation.</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y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 annual </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ListParagraph"/>
        <w:ind w:left="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 </dc:creator>
  <dc:description> </dc:description>
  <cp:keywords/>
  <dc:language>en-US</dc:language>
  <cp:lastModifiedBy>D. Revelin</cp:lastModifiedBy>
  <dcterms:modified xsi:type="dcterms:W3CDTF">2011-11-02T21:32:00Z</dcterms:modified>
  <cp:revision>5</cp:revision>
  <dc:subject> </dc:subject>
  <dc:title> </dc:title>
</cp:coreProperties>
</file>